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постановлен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округа Тольятт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Расторжение договора найма жилого помещ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специализированного жилищного фонда»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эрии городского округа Тольятти от 15.09.2011 № 2782-п/1 «Об утверждении Порядка разработки и утверждения административных регламентов предоставления муниципальных услуг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эрии городского округа Тольятти от 23.05.2014 № 1683-п/1 «Об утверждении реестра муниципальных услуг городского округа Тольятти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6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Расторжение договора найма жилого помещения муниципального специализированного жилищного фонда» (далее - административный регламент).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е администрации городского округа Тольятти от 12.03.2024 № 438-п/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«Расторжение договора найма жилого помещения муниципального специализированного жилищного фонда» </w:t>
      </w:r>
      <w:r>
        <w:rPr>
          <w:rFonts w:cs="Times New Roman" w:ascii="Times New Roman" w:hAnsi="Times New Roman"/>
          <w:sz w:val="28"/>
          <w:szCs w:val="28"/>
        </w:rPr>
        <w:t xml:space="preserve">(газета «Городские ведомости», 2024, 15 марта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местителя главы городского округа по имуществу и градостроительству определить ответственным за качество предоставления муниципальной услуги «Расторжение договора найма жилого помещения муниципального специализированного жилищного фонд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регламента, утвержденного </w:t>
      </w:r>
      <w:hyperlink w:anchor="Par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в пределах полномочий департамента по управлению муниципальным имуществом администрации городского округа Тольятти, определенных настоящим Административным регламен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иректора муниципального автономного учреждения городского округа Тольятти «Многофункциональный центр предоставления государственных и муниципальных услуг» (далее – МАУ «МФЦ») определить ответственным за исполнение административного регламента, утвержденного пунктом 1 настоящего постановления, в пределах полномочий МАУ «МФЦ», определенных данным административным регламен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епартаменту по управлению муниципальным имуществом администрации городского округа Тольятти, МАУ «МФЦ» при предоставлении муниципальной услуги «Расторжение договора найма жилого помещения муниципального специализированного жилищного фонда» руководствоваться административным регламентом, утвержденным </w:t>
      </w:r>
      <w:hyperlink w:anchor="Par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изационному управлению администрации городского округа Тольятти опубликовать настоящее постановление в газете «Городские ведомости» и разместить его на официальном сайте администрации городского округа Тольятт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епартаменту информационных технологий и связи администрации городского округа Тольятти разместить сведения о муниципальной услуге «Расторжение договора найма жилого помещения муниципального специализированного жилищного фонда» в соответствии с настоящим постановлением в региональной информационной системе «Реестр государственных и муниципальных услуг (функций) Самарской област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дня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 И.Г. Сухих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648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  <w:color w:val="000000"/>
    </w:rPr>
  </w:style>
  <w:style w:type="character" w:styleId="WW8Num2z3">
    <w:name w:val="WW8Num2z3"/>
    <w:qFormat/>
    <w:rPr>
      <w:rFonts w:cs="Times New Roman"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i w:val="false"/>
    </w:rPr>
  </w:style>
  <w:style w:type="character" w:styleId="WW8Num4z3">
    <w:name w:val="WW8Num4z3"/>
    <w:qFormat/>
    <w:rPr>
      <w:rFonts w:ascii="Times New Roman" w:hAnsi="Times New Roman" w:cs="Times New Roman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numPr>
        <w:ilvl w:val="0"/>
        <w:numId w:val="1"/>
      </w:numPr>
      <w:shd w:fill="CCFFFF" w:val="clear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1A3C7FBDB251A49CCEC1140752E45661E65E5CBBC0572F8A3268FCD355BC49C06AC573DAE2BA064175948DD69452AB7F6D98E417203E65c6UCL" TargetMode="External"/><Relationship Id="rId3" Type="http://schemas.openxmlformats.org/officeDocument/2006/relationships/hyperlink" Target="consultantplus://offline/ref=271A3C7FBDB251A49CCEDF19113EB85E63EE0057B9C65970D2666EAB8C05BA1C802AC32699A6B70E457EC2DB96CA0BFA3E2695E10C3C3E627185052Bc1U3L" TargetMode="External"/><Relationship Id="rId4" Type="http://schemas.openxmlformats.org/officeDocument/2006/relationships/hyperlink" Target="consultantplus://offline/ref=271A3C7FBDB251A49CCEDF19113EB85E63EE0057B9C3547AD3646EAB8C05BA1C802AC32699A6B70E457CC3D996CA0BFA3E2695E10C3C3E627185052Bc1U3L" TargetMode="External"/><Relationship Id="rId5" Type="http://schemas.openxmlformats.org/officeDocument/2006/relationships/hyperlink" Target="consultantplus://offline/ref=271A3C7FBDB251A49CCEDF19113EB85E63EE0057B9C05B7FD7606EAB8C05BA1C802AC32699A6B70E457FC8DB91CA0BFA3E2695E10C3C3E627185052Bc1U3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1:22:00Z</dcterms:created>
  <dc:creator>Минеева Татьяна Дмитриевна</dc:creator>
  <dc:description/>
  <dc:language>en-US</dc:language>
  <cp:lastModifiedBy>Минеева Татьяна Дмитриевна</cp:lastModifiedBy>
  <cp:lastPrinted>2025-08-23T09:45:00Z</cp:lastPrinted>
  <dcterms:modified xsi:type="dcterms:W3CDTF">2025-09-30T11:22:00Z</dcterms:modified>
  <cp:revision>2</cp:revision>
  <dc:subject/>
  <dc:title>Постановление Администрации городского округа Тольятти Самарской области от 15.02.2018 N 442-п/1(ред. от 13.04.2023)"Об утверждении Административного регламента предоставления муниципальной услуги "Изменение (расторжение) договора социального найма жилого</dc:title>
</cp:coreProperties>
</file>